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2" w:firstLine="672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4992" w:firstLine="672"/>
        <w:jc w:val="center"/>
        <w:rPr/>
      </w:pPr>
      <w:r>
        <w:rPr>
          <w:bCs/>
          <w:i/>
        </w:rPr>
        <w:t>ПРОЕКТ!!!</w:t>
      </w:r>
    </w:p>
    <w:p>
      <w:pPr>
        <w:pStyle w:val="Heading1"/>
        <w:jc w:val="both"/>
        <w:rPr>
          <w:b w:val="false"/>
          <w:b w:val="false"/>
          <w:u w:val="none"/>
        </w:rPr>
      </w:pPr>
      <w:r>
        <w:rPr>
          <w:b w:val="false"/>
          <w:i/>
          <w:u w:val="none"/>
        </w:rPr>
        <w:tab/>
        <w:tab/>
        <w:tab/>
        <w:tab/>
        <w:tab/>
      </w:r>
    </w:p>
    <w:p>
      <w:pPr>
        <w:pStyle w:val="Xl24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/>
          <w:b/>
          <w:u w:val="none"/>
          <w:lang w:val="bg-BG"/>
        </w:rPr>
      </w:pPr>
      <w:r>
        <w:rPr>
          <w:rFonts w:eastAsia="Times New Roman" w:cs="Times New Roman" w:ascii="Times New Roman" w:hAnsi="Times New Roman"/>
          <w:b/>
          <w:u w:val="none"/>
          <w:lang w:val="bg-BG"/>
        </w:rPr>
      </w:r>
    </w:p>
    <w:p>
      <w:pPr>
        <w:pStyle w:val="Heading1"/>
        <w:rPr/>
      </w:pPr>
      <w:r>
        <w:rPr/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нес, ................. 201</w:t>
      </w:r>
      <w:r>
        <w:rPr>
          <w:lang w:val="ru-RU"/>
        </w:rPr>
        <w:t>4</w:t>
      </w:r>
      <w:r>
        <w:rPr/>
        <w:t>г., в гр. Габрово, между: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</w:t>
      </w:r>
      <w:r>
        <w:rPr/>
        <w:t>“</w:t>
      </w:r>
      <w:r>
        <w:rPr>
          <w:b/>
        </w:rPr>
        <w:t>ОБЩИНА ГАБРОВО”</w:t>
      </w:r>
      <w:r>
        <w:rPr/>
        <w:t xml:space="preserve">, пл.”Възраждане” №3 ЕИК 000215630, представлявана от Таня Венкова Христова – Кмет на Община Габрово, наричана по-нататък в Договора ВЪЗЛОЖИТЕЛ, от една страна, и </w:t>
      </w:r>
    </w:p>
    <w:p>
      <w:pPr>
        <w:pStyle w:val="Normal"/>
        <w:jc w:val="both"/>
        <w:rPr/>
      </w:pPr>
      <w:r>
        <w:rPr/>
        <w:t>......................................……………………………………………………………представлявано от ……………………………………………………………………………………………..., наричано по-нататък в Договора ИЗПЪЛНИТЕЛ,  по обществена поръчка, се сключи настоящият Договор за следното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>I. ПРЕДМЕТ НА ДОГОВОРА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Възложителят възлага, а ИЗПЪЛНИТЕЛЯТ приема да изпълни следното:</w:t>
      </w:r>
      <w:r>
        <w:rPr>
          <w:b/>
        </w:rPr>
        <w:t xml:space="preserve"> „Текущо поддържане на озеленени площи за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>дейности по премахване и подмяна на дълготрайна декоративна  растителност на територията на град Габрово 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Услугата включва:</w:t>
      </w:r>
    </w:p>
    <w:p>
      <w:pPr>
        <w:pStyle w:val="Normal"/>
        <w:ind w:firstLine="720"/>
        <w:jc w:val="both"/>
        <w:rPr/>
      </w:pPr>
      <w:r>
        <w:rPr/>
        <w:t xml:space="preserve">2.1. Текущо поддържане на </w:t>
      </w:r>
      <w:r>
        <w:rPr>
          <w:color w:val="000000"/>
        </w:rPr>
        <w:t>о</w:t>
      </w:r>
      <w:r>
        <w:rPr/>
        <w:t xml:space="preserve">зеленени площи за обществено ползване с прилежащите им алеи и детски площадки на територията на град Габрово, с интензивност на поддържане </w:t>
      </w:r>
      <w:r>
        <w:rPr>
          <w:lang w:val="en-US"/>
        </w:rPr>
        <w:t>II</w:t>
      </w:r>
      <w:r>
        <w:rPr/>
        <w:t xml:space="preserve"> категория;</w:t>
      </w:r>
    </w:p>
    <w:p>
      <w:pPr>
        <w:pStyle w:val="Normal"/>
        <w:ind w:firstLine="720"/>
        <w:jc w:val="both"/>
        <w:rPr/>
      </w:pPr>
      <w:r>
        <w:rPr/>
        <w:t xml:space="preserve">2.2. Текущо поддържане на </w:t>
      </w:r>
      <w:r>
        <w:rPr>
          <w:color w:val="000000"/>
        </w:rPr>
        <w:t>о</w:t>
      </w:r>
      <w:r>
        <w:rPr/>
        <w:t>зеленени площи за обществено ползване с прилежащите им алеи и детски площадки на територията на град Габрово, с интензивност на поддържане I</w:t>
      </w:r>
      <w:r>
        <w:rPr>
          <w:lang w:val="en-US"/>
        </w:rPr>
        <w:t>II</w:t>
      </w:r>
      <w:r>
        <w:rPr/>
        <w:t xml:space="preserve"> категория;</w:t>
      </w:r>
    </w:p>
    <w:p>
      <w:pPr>
        <w:pStyle w:val="Normal"/>
        <w:ind w:right="-337" w:firstLine="540"/>
        <w:jc w:val="both"/>
        <w:rPr/>
      </w:pPr>
      <w:r>
        <w:rPr/>
        <w:t xml:space="preserve">   </w:t>
      </w:r>
      <w:r>
        <w:rPr/>
        <w:t xml:space="preserve">2.3. Текущо поддържане на озеленени площи за обществено ползване с прилежащите им алеи и детски площадки на територията на град Габрово, с интензивност на поддържане </w:t>
      </w:r>
      <w:r>
        <w:rPr>
          <w:lang w:val="en-US"/>
        </w:rPr>
        <w:t>IV</w:t>
      </w:r>
      <w:r>
        <w:rPr/>
        <w:t xml:space="preserve"> категори;</w:t>
      </w:r>
    </w:p>
    <w:p>
      <w:pPr>
        <w:pStyle w:val="Normal"/>
        <w:ind w:right="-337"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Услугата се предоставя съгласно методите и сроковете, предвидени в Техническите спецификации на Възложителя и Техническата оферта на Изпълн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mallCaps/>
        </w:rPr>
        <w:t xml:space="preserve">СРОК  НА ИЗПЪЛНЕНИЕ И ЦЕН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Срокът на Договора е от датата на сключването му до 31 октомври 201</w:t>
      </w:r>
      <w:r>
        <w:rPr>
          <w:lang w:val="ru-RU"/>
        </w:rPr>
        <w:t>4</w:t>
      </w:r>
      <w:r>
        <w:rPr/>
        <w:t xml:space="preserve">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Цената на Договора е …………… лв.(…………………………..лева) без ДДС или ................лв. (……………..лева) с вкл. ДДС, формирана при средно-месечна цена …………… лв.(…………………………..лева) без ДДС или ................лв. (……………..лева) с вкл. ДДС, в обхват съгласно описанието на поръчката, техническа спецификация и изисквания, за цялото времетраене на Договора. Ценовата оферта на ИЗПЪЛНИТЕЛЯ е неразделна част от настоящия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Заплащането на услугата ще се извършва месечно, въз основа на двустранно подписан протокол за извършената работа и оригинална фактура на ИЗПЪЛНИТЕЛЯ, в срок до 30 календарни дни след представяне на документит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smallCaps/>
        </w:rPr>
      </w:pPr>
      <w:r>
        <w:rPr>
          <w:b/>
          <w:smallCaps/>
        </w:rPr>
        <w:t>III. ГАРАНЦИИ И ГАРАНЦИОННИ СРОКО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Гаранцията за изпълнение на поръчката е</w:t>
      </w:r>
      <w:r>
        <w:rPr>
          <w:lang w:val="ru-RU"/>
        </w:rPr>
        <w:t xml:space="preserve"> 3% </w:t>
      </w:r>
      <w:r>
        <w:rPr/>
        <w:t>/три процента/ от стойността на договора без вкл. ДДС. Паричната гаранция се внася по сметка на Община Габрово BG 52STSA93003305016910 в банка ДСК АД – гр. Габрово, BIC код: STSABGSF. Гаранцията за изпълнение се освобождава в 14-дневен срок от датата на приключване на Договора.</w:t>
      </w:r>
    </w:p>
    <w:p>
      <w:pPr>
        <w:pStyle w:val="Normal"/>
        <w:ind w:firstLine="720"/>
        <w:jc w:val="both"/>
        <w:rPr/>
      </w:pPr>
      <w:r>
        <w:rPr/>
        <w:t>2. Гаранционните срокове</w:t>
      </w:r>
      <w:r>
        <w:rPr>
          <w:lang w:val="ru-RU"/>
        </w:rPr>
        <w:t xml:space="preserve"> </w:t>
      </w:r>
      <w:r>
        <w:rPr/>
        <w:t>за озеленителните работи са един вегетационен период</w:t>
      </w:r>
      <w:r>
        <w:rPr>
          <w:lang w:val="ru-RU"/>
        </w:rPr>
        <w:t xml:space="preserve"> </w:t>
      </w:r>
      <w:r>
        <w:rPr/>
        <w:t>и започват да текат от датата на</w:t>
      </w:r>
      <w:r>
        <w:rPr>
          <w:lang w:val="ru-RU"/>
        </w:rPr>
        <w:t xml:space="preserve"> </w:t>
      </w:r>
      <w:r>
        <w:rPr/>
        <w:t>влагане на растителните материали на обектите за зацветяване и залесяване.</w:t>
      </w:r>
    </w:p>
    <w:p>
      <w:pPr>
        <w:pStyle w:val="Normal"/>
        <w:ind w:firstLine="720"/>
        <w:jc w:val="both"/>
        <w:rPr/>
      </w:pPr>
      <w:r>
        <w:rPr/>
        <w:t>3. Дефекти в гаранционните срокове се установяват с двустранно подписан констативен протокол, в който се вписват и сроковете за отстраняване на дефект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720"/>
        <w:rPr>
          <w:b/>
          <w:b/>
          <w:smallCaps/>
        </w:rPr>
      </w:pPr>
      <w:r>
        <w:rPr>
          <w:b/>
          <w:smallCaps/>
        </w:rPr>
        <w:t>IV. ЗАДЪЛЖЕНИЯ И ПРАВА НА ВЪЗЛОЖИТЕЛЯ</w:t>
      </w:r>
    </w:p>
    <w:p>
      <w:pPr>
        <w:pStyle w:val="Normal"/>
        <w:ind w:firstLine="720"/>
        <w:jc w:val="both"/>
        <w:rPr/>
      </w:pPr>
      <w:r>
        <w:rPr>
          <w:smallCaps/>
        </w:rPr>
        <w:t xml:space="preserve">1. </w:t>
      </w:r>
      <w:r>
        <w:rPr/>
        <w:t>Да осигури инвеститорски контрол чрез свой представител за проверка за качеството и обема на извършените дейности, съставяне на констативни протоколи и оформяне на документите, касаещи плащанията.</w:t>
      </w:r>
    </w:p>
    <w:p>
      <w:pPr>
        <w:pStyle w:val="Normal"/>
        <w:ind w:firstLine="720"/>
        <w:jc w:val="both"/>
        <w:rPr/>
      </w:pPr>
      <w:r>
        <w:rPr/>
        <w:t>2. Да изплаща месечно стойността на услугата на база</w:t>
      </w:r>
      <w:r>
        <w:rPr>
          <w:color w:val="FF0000"/>
        </w:rPr>
        <w:t xml:space="preserve"> </w:t>
      </w:r>
      <w:r>
        <w:rPr/>
        <w:t>двустранно подписан протокол за извършената работа и оригинална фактура от ИЗПЪЛНИТЕЛЯ, в срок до 30 календарни дни след представяне на документите.</w:t>
      </w:r>
    </w:p>
    <w:p>
      <w:pPr>
        <w:pStyle w:val="Normal"/>
        <w:ind w:firstLine="720"/>
        <w:jc w:val="both"/>
        <w:rPr/>
      </w:pPr>
      <w:r>
        <w:rPr/>
        <w:t xml:space="preserve">3. Да дава указания във връзка с изпълнението на дейности по предмета на поръчката, както и да осъществява контрол по изпълнението на Договора, относно качеството на извършваните работи, влаганите материали и изпълнението на технологичните изисквания. </w:t>
      </w:r>
    </w:p>
    <w:p>
      <w:pPr>
        <w:pStyle w:val="Normal"/>
        <w:ind w:firstLine="720"/>
        <w:jc w:val="both"/>
        <w:rPr/>
      </w:pPr>
      <w:r>
        <w:rPr/>
        <w:t>4. Да описва констатирани нередности /частично изпълнение;  неизпълнение; изпълнение с некачествени материали/ при изпълнение от страна на ИЗПЪЛНИТЕЛЯ в констативен протокол и да указва срок за отстраняването им от и за сметка на ИЗПЪЛНИТЕ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  <w:t>V. ЗАДЪЛЖЕНИЯ И ПРАВА НА ИЗПЪЛН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изпълнява качествено и в срок възложените му с възлагателни писма от страна на ВЪЗЛОЖИТЕЛЯ дейности по предмета на настоящия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изпълнява възложените му дейности чрез ангажирания специализиран инженерен и технически персонал, ландшафтен архитект или инженер- озеленител с пълна проектантска правоспособност, както и квалифицирани работници – озеленители, посочен в офертат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обективна невъзможност за изпълнение на задълженията по договора от страна на   ангажирания  ландшафтен архитект или инженер- озеленител по т.2 от настоящия раздел да информира своевременно ВЪЗЛОЖИТЕЛЯ. Да заменя посочения в офертата на ИЗПЪЛНИТЕЛЯ ландшафтен архитект или инженер-озеленител само след съгласуване и одобрение от ВЪЗЛОЖ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изпълнява дейностите по предмета на договора с техническото оборудване, декларирано в офертат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съгласува с ВЪЗЛОЖИТЕЛЯ режима на работа на автоматичните поливни системи, както и да ги поддържа в изправност и да води дневник за тяхното техническо състоя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представя извлечения от дневника по т. 5 от настоящия раздел заедно с платежен документ и отчет на водомерните устройства, които обслужват поливните систе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уведоми незабавно ВЪЗЛОЖИТЕЛЯ при констатиране на повреда, както и да осъществи ремонт за своя сметка на поливните системи в 7-дневен срок в случая когато повредата не касае намеса на строителя, от гледна точка на гаранционните условия на договора за строител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предоставя на ВЪЗЛОЖИТЕЛЯ списък за съгласуване и одобрение на видовия състав на цветните фигури и вази преди зацветяване, както и на посадъчния материал за дълготрайна декоративна растител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 извърши есенното зацветяване до средата на м.октомвр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извършва смилане/раздробяване на растителните отпадъци от резитбата на декоративна, дървесна и храстова растителност със специализирана техника в рамките на деня на резитбата. В срок от 2 дни да извозва растителните отпадъци от резитбата до депо за растителни отпадъци или до работеща инсталация за компостир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спазва всички технологични изисквания, всички технически и нормативни документи (в т.ч. и по безопасни условия на труд) при изпълнение на услуг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извършва дейностите по почистване съгласно Закон за управление на отпадъц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влага качествени материали и изделия, отговарящи на БДС и др. п. в съответствие с техническата си оферта, както и да представя на ВЪЗЛОЖИТЕЛЯ всички необходими сертификати за кач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отстранява в срок, указан от ВЪЗЛОЖИТЕЛЯ, констатираните нередности в протокол по Раздел І</w:t>
      </w:r>
      <w:r>
        <w:rPr>
          <w:lang w:val="en-US"/>
        </w:rPr>
        <w:t>V</w:t>
      </w:r>
      <w:r>
        <w:rPr/>
        <w:t xml:space="preserve">, т.4 от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 отстранява за своя сметка всички некачествено извършени работи, както и да заменя некачествени материали и изделия, установени от контролните длъжностни лица на ВЪЗЛОЖ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 отстранява за своя сметка всички дефекти, появили се в гаранционните срокове по раздел III т.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уведомява своевременно контролните длъжностни лица на ВЪЗЛОЖИТЕЛЯ за хода на изпълнение на конкретните видове работи, като осигурява необходимите условия за контролирането 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рок до 5 работни дни след изтичане на всеки месец да изготвя и представя на ВЪЗЛОЖИТЕЛЯ подписан протокол за извършената работа по дейности и фактура по Раздел ІІ, т.3.</w:t>
      </w:r>
      <w:r>
        <w:rPr>
          <w:color w:val="C0C0C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 уведомява писмено ВЪЗЛОЖИТЕЛЯ при възникване на обективни причини за неизпълнение на определени видове работи, независимо от начина на възлагането 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 получава ежемесечно в срока и условията по раздел II, т.3 договорената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. НЕУСТОЙКИ И САНКЦИИ</w:t>
      </w:r>
    </w:p>
    <w:p>
      <w:pPr>
        <w:pStyle w:val="Normal"/>
        <w:ind w:firstLine="720"/>
        <w:jc w:val="both"/>
        <w:rPr/>
      </w:pPr>
      <w:r>
        <w:rPr/>
        <w:t xml:space="preserve">1. За всеки случай на констатирано неизпълнение на задълженията по </w:t>
      </w:r>
      <w:r>
        <w:rPr>
          <w:lang w:val="ru-RU"/>
        </w:rPr>
        <w:t xml:space="preserve">раздел </w:t>
      </w:r>
      <w:r>
        <w:rPr>
          <w:lang w:val="en-US"/>
        </w:rPr>
        <w:t>V</w:t>
      </w:r>
      <w:r>
        <w:rPr>
          <w:lang w:val="ru-RU"/>
        </w:rPr>
        <w:t xml:space="preserve"> от </w:t>
      </w:r>
      <w:r>
        <w:rPr/>
        <w:t>т.1- до т.19  Изпълнителят дължи неустойка в размер на 30% от стойността  на месечния отчет.</w:t>
      </w:r>
    </w:p>
    <w:p>
      <w:pPr>
        <w:pStyle w:val="Normal"/>
        <w:ind w:firstLine="720"/>
        <w:jc w:val="both"/>
        <w:rPr/>
      </w:pPr>
      <w:r>
        <w:rPr/>
        <w:t>2. При констатиране на повече от две нарушения по т. 1 от настоящия раздел в рамките на един месец ИЗПЪЛНИТЕЛЯТ  дължи неустойка в размер на стойността на месечния отчет.</w:t>
      </w:r>
    </w:p>
    <w:p>
      <w:pPr>
        <w:pStyle w:val="Normal"/>
        <w:ind w:firstLine="720"/>
        <w:jc w:val="both"/>
        <w:rPr/>
      </w:pPr>
      <w:r>
        <w:rPr/>
        <w:t>3. При неспазване на посочените от ВЪЗЛОЖИТЕЛЯ срокове за изпълнение, ИЗПЪЛНИТЕЛЯТ дължи неустойка в размер на 0,5%  за всеки ден закъснение, но не повече от 25% от стойността на месечния отчет.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/>
        <w:t xml:space="preserve">4. Ако ИЗПЪЛНИТЕЛЯТ не може да предложи ландшафтен архитект или инженер- озеленител в случаите по т.3 от раздел </w:t>
      </w:r>
      <w:r>
        <w:rPr>
          <w:lang w:val="en-US"/>
        </w:rPr>
        <w:t>V</w:t>
      </w:r>
      <w:r>
        <w:rPr/>
        <w:t>,  в рамките на текущия месец, договорът се прекратява предсрочно, като изпълнителят дължи обезщетение в размер на стойността, заплатена за последните два месеца, предхождащи прекратяването на договора.</w:t>
      </w:r>
      <w:r>
        <w:rPr>
          <w:b/>
          <w:smallCaps/>
        </w:rPr>
        <w:t xml:space="preserve"> 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/>
        <w:t xml:space="preserve">5. Ако ИЗПЪЛНИТЕЛЯТ не може да замени техническото оборудване  по т.4 от раздел </w:t>
      </w:r>
      <w:r>
        <w:rPr>
          <w:lang w:val="en-US"/>
        </w:rPr>
        <w:t>V</w:t>
      </w:r>
      <w:r>
        <w:rPr/>
        <w:t xml:space="preserve"> при повреда,  в срок до 5 работни дни, дължи обезщетение в размер на стойността на месечния отчет.</w:t>
      </w:r>
      <w:r>
        <w:rPr>
          <w:b/>
          <w:smallCaps/>
        </w:rPr>
        <w:t xml:space="preserve"> 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/>
        <w:t>6. При предсрочно прекратяване на настоящия договор виновната страна дължи на изправната обезщетение в размер на стойността, заплатена за последните два месеца, предхождащи прекратяването на договора.</w:t>
      </w:r>
      <w:r>
        <w:rPr>
          <w:b/>
          <w:smallCap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7. При констатиране на повече от две нарушения по раздел </w:t>
      </w:r>
      <w:r>
        <w:rPr>
          <w:lang w:val="en-US"/>
        </w:rPr>
        <w:t>V</w:t>
      </w:r>
      <w:r>
        <w:rPr/>
        <w:t>, т. 14 в рамките на срока на настоящия договор ИЗПЪЛНИТЕЛЯТ  дължи неустойка в размер на стойността, заплатена за последните два месеца.</w:t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  <w:lang w:val="ru-RU"/>
        </w:rPr>
      </w:pPr>
      <w:r>
        <w:rPr>
          <w:b/>
          <w:smallCaps/>
        </w:rPr>
        <w:t>VII. ДРУГИ УСЛОВИЯ</w:t>
      </w:r>
    </w:p>
    <w:p>
      <w:pPr>
        <w:pStyle w:val="Normal"/>
        <w:ind w:firstLine="720"/>
        <w:jc w:val="both"/>
        <w:rPr/>
      </w:pPr>
      <w:r>
        <w:rPr/>
        <w:t>1.Настоящият договор се прекратява при:</w:t>
      </w:r>
    </w:p>
    <w:p>
      <w:pPr>
        <w:pStyle w:val="Normal"/>
        <w:ind w:firstLine="720"/>
        <w:jc w:val="both"/>
        <w:rPr>
          <w:lang w:val="ru-RU"/>
        </w:rPr>
      </w:pPr>
      <w:r>
        <w:rPr/>
        <w:t>1.1. изтичане срока на Договора;</w:t>
      </w:r>
    </w:p>
    <w:p>
      <w:pPr>
        <w:pStyle w:val="Normal"/>
        <w:ind w:firstLine="720"/>
        <w:jc w:val="both"/>
        <w:rPr/>
      </w:pPr>
      <w:r>
        <w:rPr/>
        <w:t>1.2. писмено взаимно съгласие на страните;</w:t>
      </w:r>
    </w:p>
    <w:p>
      <w:pPr>
        <w:pStyle w:val="Normal"/>
        <w:ind w:firstLine="720"/>
        <w:jc w:val="both"/>
        <w:rPr/>
      </w:pPr>
      <w:r>
        <w:rPr/>
        <w:t>1.3. с едностранно 10-дневно писмено предизвестие от изправната страна при нарушение на задълженията по Договора;</w:t>
      </w:r>
    </w:p>
    <w:p>
      <w:pPr>
        <w:pStyle w:val="Normal"/>
        <w:ind w:firstLine="720"/>
        <w:jc w:val="both"/>
        <w:rPr/>
      </w:pPr>
      <w:r>
        <w:rPr/>
        <w:t>1.4. при обективна невъзможност за изпълнение на възложената работа.</w:t>
      </w:r>
    </w:p>
    <w:p>
      <w:pPr>
        <w:pStyle w:val="Normal"/>
        <w:ind w:firstLine="720"/>
        <w:jc w:val="both"/>
        <w:rPr/>
      </w:pPr>
      <w:r>
        <w:rPr/>
        <w:t>2. За неупоменати в този Договор условия, се прилагат общите и специални нормативни актове уреждащи тази дейност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От страна на ВЪЗЛОЖИТЕЛЯ контрол по изпълнението на Договора ще се упражнява от </w:t>
      </w:r>
      <w:r>
        <w:rPr>
          <w:i/>
        </w:rPr>
        <w:t xml:space="preserve"> </w:t>
      </w:r>
      <w:r>
        <w:rPr/>
        <w:t>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ru-RU"/>
        </w:rPr>
      </w:pPr>
      <w:r>
        <w:rPr/>
        <w:t>4. От страна на ИЗПЪЛНИТЕЛЯ техническото ръководство ще се изпълнява от: 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 xml:space="preserve">Кореспонденцията и съобщенията между страните са в сила само когато са в писмен вид. </w:t>
      </w:r>
    </w:p>
    <w:p>
      <w:pPr>
        <w:pStyle w:val="Normal"/>
        <w:ind w:firstLine="720"/>
        <w:jc w:val="both"/>
        <w:rPr/>
      </w:pPr>
      <w:r>
        <w:rPr/>
        <w:t xml:space="preserve">Адресите на страните са както следва: </w:t>
      </w:r>
    </w:p>
    <w:p>
      <w:pPr>
        <w:pStyle w:val="Normal"/>
        <w:ind w:firstLine="720"/>
        <w:jc w:val="both"/>
        <w:rPr/>
      </w:pPr>
      <w:r>
        <w:rPr/>
        <w:t>на ВЪЗЛОЖИТЕЛЯ: гр.Габрово, пл.“Възраждане” №3, Община Габрово</w:t>
      </w:r>
    </w:p>
    <w:p>
      <w:pPr>
        <w:pStyle w:val="Normal"/>
        <w:ind w:firstLine="720"/>
        <w:jc w:val="both"/>
        <w:rPr/>
      </w:pPr>
      <w:r>
        <w:rPr/>
        <w:t>на ИЗПЪЛНИТЕЛЯ: ..............................................………………………………………</w:t>
      </w:r>
    </w:p>
    <w:p>
      <w:pPr>
        <w:pStyle w:val="Normal"/>
        <w:ind w:firstLine="720"/>
        <w:jc w:val="both"/>
        <w:rPr/>
      </w:pPr>
      <w:r>
        <w:rPr/>
        <w:t>Ако някоя от страните промени посочените адреси, без да уведоми другата страна, последната не отговаря за неполучени съобщения и други подобни.</w:t>
      </w:r>
    </w:p>
    <w:p>
      <w:pPr>
        <w:pStyle w:val="Normal"/>
        <w:ind w:firstLine="720"/>
        <w:jc w:val="both"/>
        <w:rPr>
          <w:sz w:val="28"/>
        </w:rPr>
      </w:pPr>
      <w:r>
        <w:rPr/>
        <w:t>Този Договор се състави, подписа и подпечата в 3 (три) еднообразни екземпляра - като два от тях остават във ВЪЗЛОЖИТЕЛЯ и един за ИЗПЪЛН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еразделна част от Договора 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Ценова оферта на ИЗПЪЛН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 за внесена гаранция за изпълнение на договора 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местоположението на озеленените площи за поддържане, кастрене и премахване на дървета /Приложения А-1, А-2, А-3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цветните фигури и кашпи</w:t>
      </w:r>
      <w:r>
        <w:rPr>
          <w:b/>
        </w:rPr>
        <w:t xml:space="preserve"> </w:t>
      </w:r>
      <w:r>
        <w:rPr/>
        <w:t>за зацветяване /Приложения С-1, С-2, С-3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детски площадки  /Приложения В-1, В-2, В-3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исание на видовете работи в озеленените площи /Приложение 2/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 xml:space="preserve"> </w:t>
      </w:r>
      <w:r>
        <w:rPr/>
        <w:t>Технически спецификации и изисквания /Приложение № 2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ехническа оферта на ИЗПЪЛНИТ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Декларация за ангажираност на експерт. </w:t>
      </w:r>
    </w:p>
    <w:p>
      <w:pPr>
        <w:pStyle w:val="Normal"/>
        <w:ind w:left="540" w:firstLine="18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ВЪЗЛОЖИТЕЛ:</w:t>
        <w:tab/>
        <w:tab/>
        <w:tab/>
        <w:t xml:space="preserve">             ИЗПЪЛНИТЕЛ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ОБЩИНА ГАБРОВО</w:t>
      </w:r>
      <w:r>
        <w:rPr>
          <w:color w:val="000000"/>
        </w:rPr>
        <w:t xml:space="preserve"> </w:t>
        <w:tab/>
        <w:t xml:space="preserve">                         </w:t>
      </w:r>
      <w:r>
        <w:rPr>
          <w:color w:val="000000"/>
          <w:lang w:val="ru-RU"/>
        </w:rPr>
        <w:t>…………………………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КМЕТ: .........................................                  УПРАВИТЕЛ: .............................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/ Т. Христова/                                          / ........................ /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color w:val="000000"/>
        </w:rPr>
      </w:pPr>
      <w:r>
        <w:rPr>
          <w:color w:val="000000"/>
        </w:rPr>
        <w:t xml:space="preserve">Гл. счетоводител:.......................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/ М. Иванова/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color w:val="000000"/>
        </w:rPr>
      </w:pPr>
      <w:r>
        <w:rPr>
          <w:color w:val="000000"/>
        </w:rPr>
        <w:t>Юрисконсулт: .............................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/ ..................... /</w:t>
      </w:r>
    </w:p>
    <w:sectPr>
      <w:footerReference w:type="default" r:id="rId2"/>
      <w:type w:val="nextPage"/>
      <w:pgSz w:w="11906" w:h="16838"/>
      <w:pgMar w:left="1080" w:right="74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lang w:val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7:00Z</dcterms:created>
  <dc:creator>cstancheva</dc:creator>
  <dc:description/>
  <cp:keywords/>
  <dc:language>en-US</dc:language>
  <cp:lastModifiedBy>Veneta Ganeva</cp:lastModifiedBy>
  <cp:lastPrinted>2014-05-22T07:56:00Z</cp:lastPrinted>
  <dcterms:modified xsi:type="dcterms:W3CDTF">2014-05-30T07:05:00Z</dcterms:modified>
  <cp:revision>5</cp:revision>
  <dc:subject/>
  <dc:title>Проект</dc:title>
</cp:coreProperties>
</file>